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0 - Заринский_район_с.Жуланих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70+0872/240040Слева20+1320+1632/231031Справа30+2100+2111/1101Слева40+2410+2421/1101Справа50+2700+3002/230030Слева60+3200+3211/1101Справа70+3720+3731/1010Справа80+4000+5354/41350135Слева90+6020+6031/1010Слева100+6480+8725/52240224Слева110+9260+9261/1000Справа</w:t>
      </w:r>
      <w:r>
        <w:rPr>
          <w:rFonts w:eastAsia="Arial" w:cs="Arial" w:ascii="Arial" w:hAnsi="Arial"/>
          <w:b/>
          <w:color w:val="000000"/>
          <w:sz w:val="20"/>
        </w:rPr>
        <w:t>Итого:21/214632463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