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0450+0955050Слеванаправляющие20+1840+2345050СправанаправляющиеОбочина30+1840+2345050СлеванаправляющиеОбочина40+2400+2905050СправанаправляющиеОбочина50+2400+2905050СлеванаправляющиеОбочина</w:t>
      </w:r>
      <w:r>
        <w:rPr>
          <w:rFonts w:eastAsia="Arial" w:cs="Arial" w:ascii="Arial" w:hAnsi="Arial"/>
          <w:b/>
          <w:color w:val="000000"/>
          <w:sz w:val="20"/>
        </w:rPr>
        <w:t>Итого:25025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