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пешеходных дорожек (тротуаров)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0 - Заринский_район_с.Жуланиха_ул.Ленина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1,000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>№</w:t>
      </w:r>
      <w:r>
        <w:rPr>
          <w:rFonts w:eastAsia="Arial" w:cs="Arial" w:ascii="Arial" w:hAnsi="Arial"/>
          <w:b/>
          <w:color w:val="000000"/>
          <w:sz w:val="20"/>
        </w:rPr>
        <w:t>Начало участка, км+мКонец участка, км+мОбъект установкиРасположениеПротяженность, мПроектируемые в соответствии с нормативными документами, мФактически установленные, м1234567</w:t>
      </w:r>
      <w:r>
        <w:rPr>
          <w:rFonts w:eastAsia="Arial" w:cs="Arial" w:ascii="Arial" w:hAnsi="Arial"/>
          <w:color w:val="000000"/>
          <w:sz w:val="20"/>
        </w:rPr>
        <w:t>10+0600+097Площадка отдыхаСлева3720+1020+167ОбочинаСлева6530+1270+163ОбочинаСправа3640+1700+281ОбочинаСправа11150+1720+349ОбочинаСлева17760+2340+240ОбочинаСлева670+2340+240ОбочинаСправа680+2810+284ОбочинаСправа390+3470+349ОбочинаСлева2</w:t>
      </w:r>
      <w:r>
        <w:rPr>
          <w:rFonts w:eastAsia="Arial" w:cs="Arial" w:ascii="Arial" w:hAnsi="Arial"/>
          <w:b/>
          <w:color w:val="000000"/>
          <w:sz w:val="20"/>
        </w:rPr>
        <w:t>Итого:35984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