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0 - Заринский_район_с.Жуланих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0+035Требуется установить1справа21.23Дети20+099Требуется установить1слева на примыкании31.23Дети20+106Установлено1справа на примыкании41.23Дети20+181Установлено1справа51.23Дети20+357Требуется установить1слева61.23Дети20+457Демонтировать1слева71.23Дети20+599Требуется установить1слева81.23Дети20+655Перенести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1Итого временных:Итого демонтировать:1Итого требуется установить:4Итого:7Знаки приоритета</w:t>
      </w:r>
      <w:r>
        <w:rPr>
          <w:rFonts w:eastAsia="Arial" w:cs="Arial" w:ascii="Arial" w:hAnsi="Arial"/>
          <w:color w:val="000000"/>
          <w:sz w:val="20"/>
        </w:rPr>
        <w:t>92.1Главная дорога20+005Требуется установить1справа на пересечении102.1Главная дорога20+106Требуется установить1справа на примыкании112.1Главная дорога20+140Требуется установить1слева122.1Главная дорога20+620Требуется установить1справа132.1Главная дорога20+822Требуется установить1слева142.1Главная дорога20+832Требуется установить1справа152.4Уступите дорогу20+015Требуется установить1слева162.4Уступите дорогу20+087Требуется установить1справа172.4Уступите дорогу20+099Требуется установить1слева на примыкании182.4Уступите дорогу20+634Требуется установить1справа на примыкании192.4Уступите дорогу20+812Требуется установить1слева на примыкании202.4Уступите дорогу20+840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2Итого:12Запрещающие знаки</w:t>
      </w:r>
      <w:r>
        <w:rPr>
          <w:rFonts w:eastAsia="Arial" w:cs="Arial" w:ascii="Arial" w:hAnsi="Arial"/>
          <w:color w:val="000000"/>
          <w:sz w:val="20"/>
        </w:rPr>
        <w:t>213.24Ограничение максимальной скорости20+035Требуется установить1справа223.24Ограничение максимальной скорости20+099Требуется установить1слева на примыкании233.24Ограничение максимальной скорости20+106Установлено1справа на примыкании243.24Ограничение максимальной скорости20+181Установлено1справа253.24Ограничение максимальной скорости20+357Требуется установить1слева263.24Ограничение максимальной скорости20+457Перенести1слева273.24Ограничение максимальной скорости20+599Требуется установить1слева283.24Ограничение максимальной скорости20+655Перенести1слева293.25Конец зоны ограничения максимальной скорости20+357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2Итого временных:Итого демонтировать:Итого требуется установить:5Итого:9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305.19.1Пешеходный переход20+232Установлено1справа315.19.1Пешеходный переход20+241Установлено1слева325.19.2Пешеходный переход20+232Установлено1справа335.19.2Пешеходный переход20+241Установлено1слева345.23.1Начало населенного пункта0,420+997Требуется установить1слева355.24.1Конец населенного пункта0,420+997Требуется установить1слева365.25Начало населенного пункта0,450+997Демонтирова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1Итого требуется установить:2Итого:6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378.2.1Зона действия20+181Установлено1справа388.2.1Зона действия20+357Требуется установить1слева398.2.1Зона действия20+457Перенести1слева408.13Направление главной дороги20+140Требуется установить1слева418.13Направление главной дороги20+099Требуется установить1слева на примыкании428.13Направление главной дороги20+087Требуется установить1справа438.13Направление главной дороги20+106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1Итого временных:Итого демонтировать:Итого требуется установить:5Итого:7Всего установлено:9Всего перенести:4Всего временных:Всего демонтировать:2Всего требуется установить:28Всего:4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