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наличия светофорных объект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0000002 - Заринский_район_с.Комарское_ул. Школьная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291"/>
        <w:gridCol w:w="1996"/>
        <w:gridCol w:w="4225"/>
        <w:gridCol w:w="3823"/>
        <w:gridCol w:w="3474"/>
        <w:gridCol w:w="3513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</w:t>
            </w:r>
          </w:p>
        </w:tc>
        <w:tc>
          <w:tcPr>
            <w:tcW w:w="8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светофоров на объекте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Год установки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ранспортных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ешеходных</w:t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9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03:00Z</dcterms:created>
  <dc:creator/>
  <dc:description/>
  <cp:keywords/>
  <dc:language>en-US</dc:language>
  <cp:lastModifiedBy>doruser</cp:lastModifiedBy>
  <dcterms:modified xsi:type="dcterms:W3CDTF">2017-06-09T09:08:00Z</dcterms:modified>
  <cp:revision>5</cp:revision>
  <dc:subject/>
  <dc:title/>
</cp:coreProperties>
</file>