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Школьн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73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12695" cy="1079436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9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Комар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Комар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Школьн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73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5650</wp:posOffset>
            </wp:positionH>
            <wp:positionV relativeFrom="paragraph">
              <wp:posOffset>-937260</wp:posOffset>
            </wp:positionV>
            <wp:extent cx="15236190" cy="1073531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6190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Комарского сельсовета Зари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М.В.Беспёрст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Комарского сельсовета Зарин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М.В.Беспёрст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Школьну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73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. Комарское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 Егор Васильевич – исполнительный директор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91210</wp:posOffset>
            </wp:positionH>
            <wp:positionV relativeFrom="paragraph">
              <wp:posOffset>-913765</wp:posOffset>
            </wp:positionV>
            <wp:extent cx="15247620" cy="1073531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7620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. Комарского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3:56:00Z</dcterms:modified>
  <cp:revision>22</cp:revision>
  <dc:subject/>
  <dc:title/>
</cp:coreProperties>
</file>