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795"/>
        <w:gridCol w:w="1794"/>
        <w:gridCol w:w="2035"/>
        <w:gridCol w:w="2283"/>
        <w:gridCol w:w="2535"/>
        <w:gridCol w:w="2535"/>
        <w:gridCol w:w="1922"/>
        <w:gridCol w:w="2767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(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5(м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6(м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14.1(м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1(шт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4.2(шт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25(м)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, м2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эф.привед. к 1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2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7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0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Ширина, 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.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.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.40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 - 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4,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,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6,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,7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,8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8,328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4,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2,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56,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,7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,8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8,328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ЛИН.К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9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1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ИВЕД.К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9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11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04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,4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8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,7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,10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,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,32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8,328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2:00Z</dcterms:created>
  <dc:creator/>
  <dc:description/>
  <cp:keywords/>
  <dc:language>en-US</dc:language>
  <cp:lastModifiedBy>doruser</cp:lastModifiedBy>
  <dcterms:modified xsi:type="dcterms:W3CDTF">2017-06-09T09:07:00Z</dcterms:modified>
  <cp:revision>5</cp:revision>
  <dc:subject/>
  <dc:title/>
</cp:coreProperties>
</file>