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ул. Молодеж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075"/>
        <w:gridCol w:w="2213"/>
        <w:gridCol w:w="2746"/>
        <w:gridCol w:w="5023"/>
        <w:gridCol w:w="4551"/>
        <w:gridCol w:w="445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д знака по ГОСТ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Схема знак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ысота литерной площадки, мм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Габаритные размеры знака, мм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4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24.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272665" cy="4311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86" t="-100000" r="-14286" b="-10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0x4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4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23.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272665" cy="4311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86" t="-100000" r="-14286" b="-10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0x400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44:00Z</dcterms:created>
  <dc:creator/>
  <dc:description/>
  <cp:keywords/>
  <dc:language>en-US</dc:language>
  <cp:lastModifiedBy>doruser</cp:lastModifiedBy>
  <dcterms:modified xsi:type="dcterms:W3CDTF">2018-03-20T03:20:00Z</dcterms:modified>
  <cp:revision>2</cp:revision>
  <dc:subject/>
  <dc:title/>
</cp:coreProperties>
</file>