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ул. Молодеж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15"/>
        <w:gridCol w:w="3998"/>
        <w:gridCol w:w="1717"/>
        <w:gridCol w:w="4622"/>
        <w:gridCol w:w="1234"/>
        <w:gridCol w:w="3907"/>
        <w:gridCol w:w="1378"/>
        <w:gridCol w:w="228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9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4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1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6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4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5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3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9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40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85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6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0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6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6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0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6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6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23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чало населенного пунк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46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24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Конец населенного пунк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46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2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7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7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9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9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3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я действ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2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3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я действ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7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6.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особ постановки транспортного средства на стоян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7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6.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особ постановки транспортного средства на стоян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9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6.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особ постановки транспортного средства на стоян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9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6.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особ постановки транспортного средства на стоян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4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9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нвалид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7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нвалид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1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19:00Z</dcterms:created>
  <dc:creator/>
  <dc:description/>
  <cp:keywords/>
  <dc:language>en-US</dc:language>
  <cp:lastModifiedBy>doruser</cp:lastModifiedBy>
  <dcterms:modified xsi:type="dcterms:W3CDTF">2018-03-20T03:20:00Z</dcterms:modified>
  <cp:revision>2</cp:revision>
  <dc:subject/>
  <dc:title/>
</cp:coreProperties>
</file>