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Заринский_район_ст.Аламбай_ул.Привокзальная от ул.Ленина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354"/>
        <w:gridCol w:w="3810"/>
        <w:gridCol w:w="1725"/>
        <w:gridCol w:w="4692"/>
        <w:gridCol w:w="1243"/>
        <w:gridCol w:w="3964"/>
        <w:gridCol w:w="1378"/>
        <w:gridCol w:w="2288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.2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Де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52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.2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Де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66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0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47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61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63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69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пересечен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3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 на примыкан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48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 на примыкан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63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примыкан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66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.2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граничение максимальной скор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52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.2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граничение максимальной скор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66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63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63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примыкан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61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19:00Z</dcterms:created>
  <dc:creator/>
  <dc:description/>
  <cp:keywords/>
  <dc:language>en-US</dc:language>
  <cp:lastModifiedBy>doruser</cp:lastModifiedBy>
  <dcterms:modified xsi:type="dcterms:W3CDTF">2017-06-08T03:50:00Z</dcterms:modified>
  <cp:revision>3</cp:revision>
  <dc:subject/>
  <dc:title/>
</cp:coreProperties>
</file>