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>Ведомость размещения дорожных знаков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>Дорога: 0000001 - Заринский_район_ст.Аламбай_ул.Ленина</w:t>
      </w:r>
    </w:p>
    <w:p>
      <w:pPr>
        <w:pStyle w:val="Normal"/>
        <w:spacing w:before="40" w:after="40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309"/>
        <w:gridCol w:w="3993"/>
        <w:gridCol w:w="1716"/>
        <w:gridCol w:w="4613"/>
        <w:gridCol w:w="1233"/>
        <w:gridCol w:w="3899"/>
        <w:gridCol w:w="1378"/>
        <w:gridCol w:w="2317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color w:val="000000"/>
                <w:sz w:val="20"/>
              </w:rPr>
              <w:t>п/п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омер знака по ГОСТ Р 52290-200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Наименование зна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Типоразмер зна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лощадь знаков, м2 (для знаков индивидуального проектировани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Адрес, км + м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Установлено / требуется установить или демонтирова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Количеств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Месторасположени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AF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упреждающие зна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приорит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8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1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7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1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4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4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9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7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29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>1+34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Главная дорог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39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19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8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48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62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756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82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съезде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91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05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3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311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Уступите дорог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+40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римыка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апрещающие зна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Предписывающие зна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особых предписа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0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1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0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5.19.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ешеходный перех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14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нформационные знак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8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8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9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9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6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6.4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Парковка (парковочное место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7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сервис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Знаки дополнительной информации(таблички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85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8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9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9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6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6.5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особ постановки транспортного средства на стоянк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7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19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 на пересече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3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Направление главной дорог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003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 на пересечении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нвали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88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ле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нвали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290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8.17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Инвали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+377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Требуется установит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справа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Ито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установлен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перенести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временных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демонтирова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 требуется установить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Все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4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sectPr>
      <w:type w:val="nextPage"/>
      <w:pgSz w:orient="landscape" w:w="23811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basedOn w:val="Style14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28:00Z</dcterms:created>
  <dc:creator/>
  <dc:description/>
  <cp:keywords/>
  <dc:language>en-US</dc:language>
  <cp:lastModifiedBy>doruser</cp:lastModifiedBy>
  <dcterms:modified xsi:type="dcterms:W3CDTF">2017-06-08T03:46:00Z</dcterms:modified>
  <cp:revision>3</cp:revision>
  <dc:subject/>
  <dc:title/>
</cp:coreProperties>
</file>